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eastAsia="Arial" w:cs="Arial" w:ascii="Arial" w:hAnsi="Arial"/>
                <w:b w:val="false"/>
                <w:bCs w:val="fals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CRI_14273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Impact of Stress, Burnout, Depression, and Anxiety on Student Well-being: Evidence from University of Cape Coast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i/>
                <w:i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 APPLICABLE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anuscript is based on mental health with is an important challenge all over the worl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, abstract should contain some intro and information methodology and results and major finding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  <w:t>-</w:t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 w:eastAsia="en-IN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 w:eastAsia="en-IN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-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8-22T06:35:00Z</dcterms:modified>
  <cp:revision>113</cp:revision>
  <dc:subject/>
  <dc:title/>
</cp:coreProperties>
</file>